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GTG WS 2 Hybrid Synthesizer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synth for the tweakers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hase Modulation Oscillator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Modulator ( Osc 2 ) can be sent directly to the filter by means of the Osc 2 Mix knob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Modulated signal is sent to the Waveshap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dulation Envelop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controls the Phase Modulation. The Joystick Controller sets the amount of modulation ( x 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d the filter frequency ( Y 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ote: When the Sustain level is set to zero the Modulation Control ( X ) will only hav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ffect during the Decay time. So keep the Sustain level up if you want to modulate using th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oystick Controll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mpo Sync LF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is controls the modulation of the filter as well as the Phase Modulatio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gain this LFO will only have effect on the Phase Modulation during the Decay time,unless the Sustain level is above zer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speed of the LFO is set with the Division control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DI control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orus Depth       9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ut off                7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sonance           7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oystick X            9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oystick Y            9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ibrato depth      Mod wheel ( 1 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hyperlink r:id="rId2">
        <w:r>
          <w:rPr>
            <w:rStyle w:val="InternetLink"/>
          </w:rPr>
          <w:t>www.gtgsynths.com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tgsynth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7:53:00Z</dcterms:created>
  <dc:creator>Mikael Sybrandt</dc:creator>
  <dc:description/>
  <dc:language>en-US</dc:language>
  <cp:lastModifiedBy>Mikael Sybrandt</cp:lastModifiedBy>
  <dcterms:modified xsi:type="dcterms:W3CDTF">2008-06-28T18:18:00Z</dcterms:modified>
  <cp:revision>1</cp:revision>
  <dc:subject/>
  <dc:title>GTG WS 2 Hybrid Synthesizer</dc:title>
</cp:coreProperties>
</file>